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4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затвердження антикризового плану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реагування на випадок припинення газо -, електро -, водопостачання та надання телекомунікаційних послуг на 2025-2026 роки  Гайсинської міської територіальної громади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2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1:00Z</dcterms:modified>
  <cp:revision>7</cp:revision>
  <dc:subject/>
  <dc:title/>
</cp:coreProperties>
</file>